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180340</wp:posOffset>
            </wp:positionV>
            <wp:extent cx="105283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ragraph">
                  <wp:posOffset>4495800</wp:posOffset>
                </wp:positionV>
                <wp:extent cx="2294890" cy="477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eastAsia="zh-CN"/>
                              </w:rPr>
                              <w:t>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</w:rPr>
                              <w:t>:</w:t>
                            </w:r>
                            <w:bookmarkStart w:id="0" w:name="_Author%23217804212"/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val="en-US" w:eastAsia="zh-CN"/>
                              </w:rPr>
                              <w:t>请输入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7.6pt;mso-wrap-distance-left:9.05pt;mso-wrap-distance-right:9.05pt;mso-wrap-distance-top:0pt;mso-wrap-distance-bottom:0pt;margin-top:35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lang w:eastAsia="zh-CN"/>
                        </w:rPr>
                        <w:t>作者</w:t>
                      </w:r>
                      <w:r>
                        <w:rPr>
                          <w:rFonts w:eastAsia="黑体" w:cs="黑体" w:ascii="黑体" w:hAnsi="黑体"/>
                          <w:sz w:val="32"/>
                        </w:rPr>
                        <w:t>:</w:t>
                      </w:r>
                      <w:bookmarkStart w:id="1" w:name="_Author%23217804212"/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32"/>
                          <w:lang w:val="en-US" w:eastAsia="zh-CN"/>
                        </w:rPr>
                        <w:t>请输入作者</w:t>
                      </w:r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]</w:t>
                      </w:r>
                      <w:bookmarkEnd w:id="1"/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3636645</wp:posOffset>
                </wp:positionV>
                <wp:extent cx="484822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152554260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3pt;mso-wrap-distance-left:9.05pt;mso-wrap-distance-right:9.05pt;mso-wrap-distance-top:0pt;mso-wrap-distance-bottom:0pt;margin-top:286.3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152554260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1953895</wp:posOffset>
                </wp:positionV>
                <wp:extent cx="4599940" cy="9334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lang w:val="en-US" w:eastAsia="zh-CN"/>
                              </w:rPr>
                            </w:pPr>
                            <w:bookmarkStart w:id="4" w:name="_Schoolname%231582833420"/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73.5pt;mso-wrap-distance-left:9.05pt;mso-wrap-distance-right:9.05pt;mso-wrap-distance-top:0pt;mso-wrap-distance-bottom:0pt;margin-top:153.8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lang w:val="en-US" w:eastAsia="zh-CN"/>
                        </w:rPr>
                      </w:pPr>
                      <w:bookmarkStart w:id="5" w:name="_Schoolname%231582833420"/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sz w:val="8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3039745</wp:posOffset>
                </wp:positionV>
                <wp:extent cx="258191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9pt;mso-wrap-distance-left:9.05pt;mso-wrap-distance-right:9.05pt;mso-wrap-distance-top:0pt;mso-wrap-distance-bottom:0pt;margin-top:239.3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论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215</wp:posOffset>
                </wp:positionH>
                <wp:positionV relativeFrom="paragraph">
                  <wp:posOffset>5199380</wp:posOffset>
                </wp:positionV>
                <wp:extent cx="229489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09.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指导教师：</w:t>
                      </w:r>
                      <w:bookmarkStart w:id="7" w:name="_Teacher%23273944725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5609590</wp:posOffset>
                </wp:positionV>
                <wp:extent cx="229489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业名称：</w:t>
                            </w:r>
                            <w:bookmarkStart w:id="8" w:name="_Major%231014539283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41.7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专业名称：</w:t>
                      </w:r>
                      <w:bookmarkStart w:id="9" w:name="_Major%231014539283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专业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3840</wp:posOffset>
                </wp:positionH>
                <wp:positionV relativeFrom="paragraph">
                  <wp:posOffset>8010525</wp:posOffset>
                </wp:positionV>
                <wp:extent cx="229489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2026年7月30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630.75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lang w:eastAsia="zh-CN"/>
                        </w:rPr>
                        <w:t>2026年7月30日</w:t>
                      </w:r>
                      <w:r>
                        <w:rPr>
                          <w:sz w:val="24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5:3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